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3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总结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廊坊市第七中学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李家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现将本人任现职以来的主要工作情况报告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政治思想和师德素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作为一名人民教师，本人始终坚持四项基本原则，拥护中国共产党的基本路线、方针和政策，切实贯彻党的教育方针。平时认真参加政治学习和教研活动，广泛阅读前教育家教育专著，以专家的思想引领自己的从教之路，树立远大的职业理想和追求，以此提高对教育事业的认识，提高自身师德素养和文化素养，我努力做到在政治思想合适的素养方面以身作责，严以律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教学能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作为一名教师，我始终把“教书育人、为人师表，为学生的一生发展奠基”作为已任，把成为学者型的名师作为自己的目标，孜孜追求。任现职以来，始终要求自己不断学习，增强业务素养，深入钻研本专业的研究成果，以便加深对新课程背景下教材的理解，同时我也认真进行了教学研究，坚持系统性、启发性、研究性的教学方法。教学中，我坚决贯彻实现课堂有效、高效的原则，始终把学生的“学”放在教学的核心位置上。在教学方法的设计上，我突出落实激发学生的主体意识，激发学生的求知欲望，积极落实每一节课的教学目标。力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教育科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为了更好的教书育人，在不断的学习基础上，还进行一些教学研究，积极参加各种专业技术培训，课程评选活动，在这些方面取得一些成绩。如下：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科研课题《高中起始阶段化学学法指导的研究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已经完成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第五届全国多媒体教学课件素材评选获得一等奖，同年在北方六省区教育学会协作会议论文交流中《运用现代教育技术构建新型教学模式》获得三等奖，全国核心期刊中学化学教学参考发表论文《创设教学情境时应注意的问题》，国家基础教育实验中心《高中新课程改革中教师教育观念的更新》，教书育人杂志《浅谈绿色化学与化学教学》，河北教育协会《优化教学结构，提高教学质量》，学苑教育发表《班主任要营造浓厚的学习文化知识的氛围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教学成绩及奖励</w:t>
      </w:r>
    </w:p>
    <w:p>
      <w:pPr>
        <w:pStyle w:val="Normal"/>
        <w:rPr/>
      </w:pPr>
      <w:r>
        <w:rPr>
          <w:sz w:val="28"/>
          <w:szCs w:val="28"/>
        </w:rPr>
        <w:t>任职以来一直在一线任教</w:t>
      </w:r>
      <w:r>
        <w:rPr>
          <w:sz w:val="28"/>
          <w:szCs w:val="28"/>
        </w:rPr>
        <w:t>,</w:t>
      </w:r>
      <w:r>
        <w:rPr>
          <w:sz w:val="28"/>
          <w:szCs w:val="28"/>
        </w:rPr>
        <w:t>所教学科，学生学习成绩优秀，在各种考试中优秀率、及格率都名列前茅，并且所教课程深的学生喜欢，多次获得市、校各种奖励。任备课组长期间</w:t>
      </w:r>
      <w:r>
        <w:rPr>
          <w:sz w:val="28"/>
          <w:szCs w:val="28"/>
        </w:rPr>
        <w:t>,</w:t>
      </w:r>
      <w:r>
        <w:rPr>
          <w:sz w:val="28"/>
          <w:szCs w:val="28"/>
        </w:rPr>
        <w:t>获得优秀备课组</w:t>
      </w:r>
      <w:r>
        <w:rPr>
          <w:sz w:val="28"/>
          <w:szCs w:val="28"/>
        </w:rPr>
        <w:t>.200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连续获廊坊市嘉奖奖励，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获得廊坊市骨干教师，多次获学校奖励。</w:t>
      </w:r>
    </w:p>
    <w:p>
      <w:pPr>
        <w:pStyle w:val="Normal"/>
        <w:rPr/>
      </w:pPr>
      <w:r>
        <w:rPr>
          <w:sz w:val="28"/>
          <w:szCs w:val="28"/>
        </w:rPr>
        <w:t>　　从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毕业</w:t>
      </w:r>
      <w:r>
        <w:rPr>
          <w:sz w:val="28"/>
          <w:szCs w:val="28"/>
        </w:rPr>
        <w:t>,2005</w:t>
      </w:r>
      <w:r>
        <w:rPr>
          <w:sz w:val="28"/>
          <w:szCs w:val="28"/>
        </w:rPr>
        <w:t>年评聘一级教师至今一直在七中工作</w:t>
      </w:r>
      <w:r>
        <w:rPr>
          <w:sz w:val="28"/>
          <w:szCs w:val="28"/>
        </w:rPr>
        <w:t>.</w:t>
      </w:r>
      <w:r>
        <w:rPr>
          <w:sz w:val="28"/>
          <w:szCs w:val="28"/>
        </w:rPr>
        <w:t>综上所述，我认为自己符合中学一级教师的进档进级资格。当然成绩只能代表过去，前面的路还很远，我将一如既往地努力工作，不断地从各方面提高自己，争取把工作做得更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8:00Z</dcterms:created>
  <dc:creator>遐想网络 纯净驱动版 4.0</dc:creator>
  <dc:description/>
  <cp:keywords/>
  <dc:language>en-US</dc:language>
  <cp:lastModifiedBy>lenovo</cp:lastModifiedBy>
  <dcterms:modified xsi:type="dcterms:W3CDTF">2024-04-16T06:46:00Z</dcterms:modified>
  <cp:revision>3</cp:revision>
  <dc:subject/>
  <dc:title>工作总结</dc:title>
</cp:coreProperties>
</file>