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Times New Roman" w:hAnsi="Times New Roman" w:eastAsia="微软雅黑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述职报告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王秋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eastAsia="微软雅黑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自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05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参加工作以来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本人在教育教学工作中，始终坚持党的</w:t>
      </w:r>
      <w:hyperlink r:id="rId2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育方针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面向全体学生，教书育人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工作责任心强，服从</w:t>
      </w:r>
      <w:hyperlink r:id="rId3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领导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分工，积极</w:t>
      </w:r>
      <w:hyperlink r:id="rId4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做好本职工作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  <w:t>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</w:t>
      </w:r>
      <w:hyperlink r:id="rId5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政治思想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方面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参与工作以来，注意修德养性，努力提高思想政治素养和业务实力。一是仔细学习邓小平理论和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个代表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要思想，实行科学发展观，政治上与党中心保持高度一样，坚决共产主义志向和信念；二是努力学习法律法规，学习理论和业务学问，不断增加法律意识，不断提高理论水平和综合素养。认真学习新的</w:t>
      </w:r>
      <w:hyperlink r:id="rId6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育理论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及时更新</w:t>
      </w:r>
      <w:hyperlink r:id="rId7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育理念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积极参加</w:t>
      </w:r>
      <w:hyperlink r:id="rId8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校本培训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不但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要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注重集体的政治理论学习，还注意从</w:t>
      </w:r>
      <w:hyperlink r:id="rId9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书本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汲取营养，认真学习仔细体会新</w:t>
      </w:r>
      <w:hyperlink r:id="rId10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形势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下</w:t>
      </w:r>
      <w:hyperlink r:id="rId11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怎样做一名好教师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教育教学方面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提高教学质量，</w:t>
      </w:r>
      <w:hyperlink r:id="rId12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关键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上</w:t>
      </w:r>
      <w:hyperlink r:id="rId13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好课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课前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认真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备好课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认真钻研</w:t>
      </w:r>
      <w:hyperlink r:id="rId14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教材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对教材的基本思想、基本概念，每句话、每个字都弄清楚，了解教材的结构，重点与</w:t>
      </w:r>
      <w:hyperlink r:id="rId15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难点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了解学生原有的知识技能的质量，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做到因材施教；不断增加自身实力，多干实事，是我努力追求的目标。我在实践中不断增加自身实力，发挥自己的才能，为学校及老师多干实事、多办好事，不辜负组织上对我的培育，不辜负全体老师对我的信任和支持。为此，我非常注意理论和业务学习，努力提高自己的工作实力；虚心向领导班子成员和老师学习，取人之长，补己之短，丰富自己的人生阅历和工作阅历；不断总结阅历，努力提高领导水平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工作考勤方面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  <w:br/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热爱自己的</w:t>
      </w:r>
      <w:hyperlink r:id="rId16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事业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从不因为个人的私事耽误工作的时间。并积极运用有效的</w:t>
      </w:r>
      <w:hyperlink r:id="rId17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工作时间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做好自己分内的工作。在工作上，我严格要求自己，工作实干，并能完成学校给予的各项</w:t>
      </w:r>
      <w:hyperlink r:id="rId18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任务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为提高自身的</w:t>
      </w:r>
      <w:hyperlink r:id="rId19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素质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我不但积极参加各项培训，到各地听课学习，平时，经常查阅有关教学资料。同时经常在</w:t>
      </w:r>
      <w:hyperlink r:id="rId20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课外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与学生联系，时时关心他们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当然在教学工作中存在着一些不足的地方，须在以后进一步的努力。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总而言之，现在</w:t>
      </w:r>
      <w:hyperlink r:id="rId21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社会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对教师的素质要求更高，在</w:t>
      </w:r>
      <w:hyperlink r:id="rId22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今后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教育教学工作中，我将更严格要求自己，</w:t>
      </w:r>
      <w:hyperlink r:id="rId23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努力工作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，发扬优点，改正缺点，开拓前进，为</w:t>
      </w:r>
      <w:hyperlink r:id="rId24" w:tgtFrame="https://wenda.so.com/q/_blank">
        <w:r>
          <w:rPr>
            <w:rStyle w:val="InternetLink"/>
            <w:rFonts w:ascii="Times New Roman" w:hAnsi="Times New Roman" w:cs="Times New Roman" w:eastAsia="微软雅黑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</w:rPr>
          <w:t>美好的明天</w:t>
        </w:r>
      </w:hyperlink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作出自己奉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                                             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月</w:t>
      </w: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45;&#32946;&#26041;&#38024;&amp;ie=utf-8&amp;src=internal_wenda_recommend_textn" TargetMode="External"/><Relationship Id="rId3" Type="http://schemas.openxmlformats.org/officeDocument/2006/relationships/hyperlink" Target="http://www.so.com/s?q=&#39046;&#23548;&amp;ie=utf-8&amp;src=internal_wenda_recommend_textn" TargetMode="External"/><Relationship Id="rId4" Type="http://schemas.openxmlformats.org/officeDocument/2006/relationships/hyperlink" Target="http://www.so.com/s?q=&#20570;&#22909;&#26412;&#32844;&#24037;&#20316;&amp;ie=utf-8&amp;src=internal_wenda_recommend_textn" TargetMode="External"/><Relationship Id="rId5" Type="http://schemas.openxmlformats.org/officeDocument/2006/relationships/hyperlink" Target="http://www.so.com/s?q=&#25919;&#27835;&#24605;&#24819;&amp;ie=utf-8&amp;src=internal_wenda_recommend_textn" TargetMode="External"/><Relationship Id="rId6" Type="http://schemas.openxmlformats.org/officeDocument/2006/relationships/hyperlink" Target="http://www.so.com/s?q=&#25945;&#32946;&#29702;&#35770;&amp;ie=utf-8&amp;src=internal_wenda_recommend_textn" TargetMode="External"/><Relationship Id="rId7" Type="http://schemas.openxmlformats.org/officeDocument/2006/relationships/hyperlink" Target="http://www.so.com/s?q=&#25945;&#32946;&#29702;&#24565;&amp;ie=utf-8&amp;src=internal_wenda_recommend_textn" TargetMode="External"/><Relationship Id="rId8" Type="http://schemas.openxmlformats.org/officeDocument/2006/relationships/hyperlink" Target="http://www.so.com/s?q=&#26657;&#26412;&#22521;&#35757;&amp;ie=utf-8&amp;src=internal_wenda_recommend_textn" TargetMode="External"/><Relationship Id="rId9" Type="http://schemas.openxmlformats.org/officeDocument/2006/relationships/hyperlink" Target="http://www.so.com/s?q=&#20070;&#26412;&amp;ie=utf-8&amp;src=internal_wenda_recommend_textn" TargetMode="External"/><Relationship Id="rId10" Type="http://schemas.openxmlformats.org/officeDocument/2006/relationships/hyperlink" Target="http://www.so.com/s?q=&#24418;&#21183;&amp;ie=utf-8&amp;src=internal_wenda_recommend_textn" TargetMode="External"/><Relationship Id="rId11" Type="http://schemas.openxmlformats.org/officeDocument/2006/relationships/hyperlink" Target="http://www.so.com/s?q=&#24590;&#26679;&#20570;&#19968;&#21517;&#22909;&#25945;&#24072;&amp;ie=utf-8&amp;src=internal_wenda_recommend_textn" TargetMode="External"/><Relationship Id="rId12" Type="http://schemas.openxmlformats.org/officeDocument/2006/relationships/hyperlink" Target="http://www.so.com/s?q=&#20851;&#38190;&amp;ie=utf-8&amp;src=internal_wenda_recommend_textn" TargetMode="External"/><Relationship Id="rId13" Type="http://schemas.openxmlformats.org/officeDocument/2006/relationships/hyperlink" Target="http://www.so.com/s?q=&#22909;&#35838;&amp;ie=utf-8&amp;src=internal_wenda_recommend_textn" TargetMode="External"/><Relationship Id="rId14" Type="http://schemas.openxmlformats.org/officeDocument/2006/relationships/hyperlink" Target="http://www.so.com/s?q=&#25945;&#26448;&amp;ie=utf-8&amp;src=internal_wenda_recommend_textn" TargetMode="External"/><Relationship Id="rId15" Type="http://schemas.openxmlformats.org/officeDocument/2006/relationships/hyperlink" Target="http://www.so.com/s?q=&#38590;&#28857;&amp;ie=utf-8&amp;src=internal_wenda_recommend_textn" TargetMode="External"/><Relationship Id="rId16" Type="http://schemas.openxmlformats.org/officeDocument/2006/relationships/hyperlink" Target="http://www.so.com/s?q=&#20107;&#19994;&amp;ie=utf-8&amp;src=internal_wenda_recommend_textn" TargetMode="External"/><Relationship Id="rId17" Type="http://schemas.openxmlformats.org/officeDocument/2006/relationships/hyperlink" Target="http://www.so.com/s?q=&#24037;&#20316;&#26102;&#38388;&amp;ie=utf-8&amp;src=internal_wenda_recommend_textn" TargetMode="External"/><Relationship Id="rId18" Type="http://schemas.openxmlformats.org/officeDocument/2006/relationships/hyperlink" Target="http://www.so.com/s?q=&#20219;&#21153;&amp;ie=utf-8&amp;src=internal_wenda_recommend_textn" TargetMode="External"/><Relationship Id="rId19" Type="http://schemas.openxmlformats.org/officeDocument/2006/relationships/hyperlink" Target="http://www.so.com/s?q=&#32032;&#36136;&amp;ie=utf-8&amp;src=internal_wenda_recommend_textn" TargetMode="External"/><Relationship Id="rId20" Type="http://schemas.openxmlformats.org/officeDocument/2006/relationships/hyperlink" Target="http://www.so.com/s?q=&#35838;&#22806;&amp;ie=utf-8&amp;src=internal_wenda_recommend_textn" TargetMode="External"/><Relationship Id="rId21" Type="http://schemas.openxmlformats.org/officeDocument/2006/relationships/hyperlink" Target="http://www.so.com/s?q=&#31038;&#20250;&amp;ie=utf-8&amp;src=internal_wenda_recommend_textn" TargetMode="External"/><Relationship Id="rId22" Type="http://schemas.openxmlformats.org/officeDocument/2006/relationships/hyperlink" Target="http://www.so.com/s?q=&#20170;&#21518;&amp;ie=utf-8&amp;src=internal_wenda_recommend_textn" TargetMode="External"/><Relationship Id="rId23" Type="http://schemas.openxmlformats.org/officeDocument/2006/relationships/hyperlink" Target="http://www.so.com/s?q=&#21162;&#21147;&#24037;&#20316;&amp;ie=utf-8&amp;src=internal_wenda_recommend_textn" TargetMode="External"/><Relationship Id="rId24" Type="http://schemas.openxmlformats.org/officeDocument/2006/relationships/hyperlink" Target="http://www.so.com/s?q=&#32654;&#22909;&#30340;&#26126;&#22825;&amp;ie=utf-8&amp;src=internal_wenda_recommend_textn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22:49Z</dcterms:created>
  <dc:creator>16492</dc:creator>
  <dc:description/>
  <dc:language>en-US</dc:language>
  <cp:lastModifiedBy>acer</cp:lastModifiedBy>
  <dcterms:modified xsi:type="dcterms:W3CDTF">2024-04-16T06:3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1E4274F3441638BD9CBF919B17281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