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firstLine="643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述职报告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firstLine="643"/>
        <w:jc w:val="righ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张凡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在领导的正确带领下，在同事们的支持鼓励下，较好地完成了本职工作，个人能力得到了锻炼。现对这一年的工作总结如下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50" w:before="0" w:after="0"/>
        <w:ind w:left="0" w:right="30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虚心学习，努力工作提高自身修养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自觉加强学习，虚心请教，总结工作方法，干中学，学中干。树立服务意识，加强沟通协调，把分内的工作做好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450" w:before="0" w:after="0"/>
        <w:ind w:left="0" w:right="30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认真履行岗位职责，保质保量完成任务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完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年度在职教职工人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报送审批工作：薪级晋升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岗位聘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招聘人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调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工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转正定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等；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办理完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在编拟退休教职工的审批工作；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依据上级要求整理完善人事档案。及时对各部门的归档资料进行更新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8-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月整理完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24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卷人事档案共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184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份。并严格坚守保密、求真、务实的资料借阅归档制度；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做好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编外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聘用教师的办理工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，并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完成每月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编外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聘用人员社会保险扣缴工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before="0" w:after="0"/>
        <w:ind w:left="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做好教师年度考核工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50" w:before="0" w:after="0"/>
        <w:ind w:left="0" w:right="300" w:hanging="0"/>
        <w:jc w:val="lef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做好因私出国境人员护照证件备案统计工作并及时更新备案；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上级部门及领导交办的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其它临时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在今后的工作中，提高自己的业务能力，尽职尽责做好各项工作，更好地为学校、老师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1:14:50Z</dcterms:created>
  <dc:creator>Administrator</dc:creator>
  <dc:description/>
  <dc:language>en-US</dc:language>
  <cp:lastModifiedBy>Administrator</cp:lastModifiedBy>
  <dcterms:modified xsi:type="dcterms:W3CDTF">2024-04-16T03:3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