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;黑体" w:cs="Times New Roman"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黑体"/>
          <w:kern w:val="0"/>
          <w:sz w:val="44"/>
          <w:szCs w:val="44"/>
          <w:lang w:val="en-US" w:eastAsia="zh-CN"/>
        </w:rPr>
        <w:t>述职工作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156"/>
        <w:jc w:val="center"/>
        <w:textAlignment w:val="auto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刘凤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履行职责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为党员教师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始终牢记全心全意为人民服务的宗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深入了解了党的基本路线和方针政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坚定理想信念。始终坚持用共产党员的标准严格要求自己，不断加强自身的党性修养。在师德上严格要求自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时俱进，爱岗敬业，为人师表，尊重学生。积极参加各种学习培训，提高自己的思想觉悟，并做好学习笔记。工作积极、主动、勤恳、责任心强，对待学校分配的工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思想上不敢有半点懈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积极认真的去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向优秀的同志看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更高的标准要求自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与人相处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到谦虚谨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人为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为教务主任，我认真履行职责，积极配合学校总体目标，统筹规划教学管理工作。本学期，我主要完成了以下工作： 制定教学计划，抓好课堂教学，确保教学工作的有序进行； 组织校内外考试与成绩评定，确保教学质量；协调教学资源，优化教学环境； 监督教学质量，及时处理教学问题；关注学校公众号的维护和宣传；完成学生招生和教师招聘工作；组织好学科竞赛、期末考试考查的工作，落实安排命题、监考、阅卷等工作；重视常态教学质量，牢固树立教研组长、备课组长质量第一人的责任意识，通过限训、周测等方式及时监控教学质量；组织策划有关教学业务的活动，努力促进教师的专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作为班主任，我注重班级管理，促进学生全面发展。班级纪律严明，学生行为规范；组织各类班级活动，增强班级凝聚力；关注学生心理健康，提供必要的心理辅导；家校沟通顺畅，得到家长的高度认可。作为语文任课教师，我不断探索教学方法，提高教学质量。本学期，我主要进行了以下尝试：采用多媒体教学，增强课堂互动性；引入情景教学，激发学生兴趣；开展小组合作学习，培养学生团队协作能力；个性化教学，满足不同学生的学习需求，班级成绩提升显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存在主要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的工作中还存在很多不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）新高考背景下，教学方法的改变还不是很成熟，仍需继续努力并向其他教师学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）在教学研究方面尽管读了一些相关的书籍，有所收获，但我不够深入透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）课堂教学缺乏引导性，师生之间的互动较少，不能很好带动学生积极性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工作中缺少主动性，主动和同事们沟通的意识不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工作中固守成规多，缺少创新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下一步工作打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的一年，我将从以下几个方面做出改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积极参加工作培训，多读教学类相关书籍，不断向优秀同事学习请教，努力提高个人专业水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高沟通能力，灵活应对工作问题，提高创新意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上做到不怕困难，时刻保持高效工作状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做事要有规划，并且按照规划去执行，做到有目标、有计划、有进度、有总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8"/>
    <w:qFormat/>
    <w:pPr/>
    <w:rPr>
      <w:rFonts w:ascii="宋体" w:hAnsi="宋体" w:cs="Courier New"/>
      <w:kern w:val="0"/>
      <w:sz w:val="20"/>
      <w:szCs w:val="20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32:30Z</dcterms:created>
  <dc:creator>admin</dc:creator>
  <dc:description/>
  <dc:language>en-US</dc:language>
  <cp:lastModifiedBy>admin</cp:lastModifiedBy>
  <dcterms:modified xsi:type="dcterms:W3CDTF">2024-04-16T06:2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E59731F554EF0B8CAE3FE02E345F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