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述职报告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我在信息科负责阶梯教室和学校网站的相关工作。以下是我工作的总结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一、思想方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思想指引行动，从思想上充分认识到工作的重要性，提高服务意识和担当精神，注重师德的培养，身体力行。遵守学校的各项规章制度，团结同事，尽职尽责，为学校的发展做出自己的贡献。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sz w:val="24"/>
        </w:rPr>
        <w:t>二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作方面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阶梯教室管理工作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按照学校阶梯教室工作安排，为使用人提前做好准备工作，保障会议或相关活动的顺利进行。做好阶梯教室的设备维护工作，保障设备的正常运行。对室内的设施和卫生做好检查，营造一个安全、整洁、舒适的环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网站工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关注学校公众号，将其内容转载到学校网站。学校需要公告的内容经领导审批后，在网站公布。关注网站内容，对出现的技术问题和制作方进行沟通，保证网站正常运行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其他工作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关注舆情，有情况及时向领导汇报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考试机房的调试工作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通用、信息、音乐、美术考试工作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年度教育信息化上报工作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年度教学</w:t>
      </w:r>
      <w:r>
        <w:rPr>
          <w:sz w:val="24"/>
        </w:rPr>
        <w:t>APP</w:t>
      </w:r>
      <w:r>
        <w:rPr>
          <w:sz w:val="24"/>
        </w:rPr>
        <w:t>上报工作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信息科其他工作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科室工作主要体现在服务意识上，时刻提醒自己提高服务意识，做好服务工作。我会在此岗位上继续努力，争取取得更大的进步。</w:t>
      </w:r>
    </w:p>
    <w:p>
      <w:pPr>
        <w:pStyle w:val="Normal"/>
        <w:spacing w:lineRule="auto" w:line="360"/>
        <w:ind w:firstLine="5040"/>
        <w:rPr>
          <w:sz w:val="24"/>
        </w:rPr>
      </w:pPr>
      <w:r>
        <w:rPr>
          <w:sz w:val="24"/>
        </w:rPr>
        <w:t>牛月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4.4.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21:00Z</dcterms:created>
  <dc:creator>niu</dc:creator>
  <dc:description/>
  <dc:language>en-US</dc:language>
  <cp:lastModifiedBy>eduadmin</cp:lastModifiedBy>
  <dcterms:modified xsi:type="dcterms:W3CDTF">2024-04-16T06:32:00Z</dcterms:modified>
  <cp:revision>3</cp:revision>
  <dc:subject/>
  <dc:title>述职报告</dc:title>
</cp:coreProperties>
</file>