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述职报告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教务科   张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在教务处负责学籍管理工作，各项工作如下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初一、高一新生学籍的录取招生、分班整理学籍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入学名单，生成每个学生的学籍号，检验后修改错误学籍号；根据毕业学校，查找、填写每个学生的毕业学校代码。在学籍网查找整理成学籍网模板要求的模式，导入学籍系统；网上录取、提取每个学生档案，核对录取名单，保证学籍信息正确无误、不遗漏任何一个学生的学籍；根据分班名单，把网上学生学籍一一分班；整理重复招生学生，把重复招生的学生姓名、学籍号、中考分数、重复学校进行汇总成表上报领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核对全校学生名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打印出网上学籍学生名单，入班点名核对学生是否在校。把核对出的特殊情况逐一班主任、学生本人核对，然后把情况上报领导，再根据各自情况做出相应的学籍处理。最后统计、打印每个班的在籍在校生、旁听生、正在转入生、休学生及在籍未报到学生名单，做到每个学生、每种情况都登记在册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高三毕业生的学籍档案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集中核对、修改学籍学生基本信息。在综素平台做高三每个学生的学分，核查每个学生的档案材料，查漏补缺，保证每个学生学分达标，保证案档案材料的完整性，以便顺利毕业可以拿到毕业证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上报省厅，与学业水平考试合库。核对达到毕业条件学生，打印每个学生的学籍档案材料，组织填写基本信息表并核查，加盖公章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初三、高三毕业生毕业证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核对信息，征订、购买、打印毕业证，加盖学校、校长及教育局公章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学籍异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包括学生的转入、转出、退学、休学、复学、学籍信息修改。以真诚的态度接待每一位学生和家长、认真解释学籍相关政策、指导家长或学生填写各项异动申请表、审核相关证明材料、打印学生学籍信息卡、网上办理学籍手续。对于审核不通过的学生，积极联系家长，补充材料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评教。打印评教表、组织去各班评教打分、录入全校评教分数、计算每位教师的评教平均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省市三好学生、优秀学生干部、先进班集体等的填表、申报、发证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全国基础教育管理服务平台的维护和更新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九、教师教学和课堂检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、各年级的作业、教案检查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2:44:00Z</dcterms:created>
  <dc:creator>shendu</dc:creator>
  <dc:description/>
  <dc:language>en-US</dc:language>
  <cp:lastModifiedBy>teacherchen</cp:lastModifiedBy>
  <dcterms:modified xsi:type="dcterms:W3CDTF">2024-04-16T07:18:3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E0D39FD6E405398C9D4BF27FF4A1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