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述职报告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/>
          <w:b/>
          <w:bCs/>
          <w:sz w:val="36"/>
          <w:szCs w:val="44"/>
        </w:rPr>
        <w:t xml:space="preserve"> </w:t>
      </w:r>
      <w:r>
        <w:rPr>
          <w:b/>
          <w:bCs/>
          <w:sz w:val="32"/>
          <w:szCs w:val="32"/>
        </w:rPr>
        <w:t>王淑艳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人于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年毕业于辽宁师范大学数学与应用数学学院，硕士研究生学历。从毕业到现在一直在七中任教。从教十四年来勤勤恳恳、默默奉献对工作尽职尽责；对教学不断研究不断创新；对自身不断完善，努力提高政治思想觉悟，提高专业技术水平；刻意培养教育教学能力，现总结三大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：在思想道德方面，忠诚党的教育事业，有极强的敬业精神和高度的责任感，具有良好的思想政治素质，认真执行党的教育方针线路，有强烈的事业心和责任感，以身作则，为人师表。在七中工作的这些年中，我从未计较个人得失，对于学校分配的任务绝无二话。从刚开始只教一个文科普通班到教两个班，再到教精英班，经历了从年轻教师到中年教师的过渡，大家也见证了我的成长经历。在我不断努力下，我所带领的班级每次考试成绩都名列前茅，我的努力也得到了学校和家长的认可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二：在教育教学方面，教师的目标是为教育事业做贡献，就是教好书、育好人，培养出适应新时代的人才，在执教中不辞辛苦，积极肯干。每学期初认真制定好教育教学工作计划，根据不同层次的学生采取不同的方法传授数学知识。每天早出晚归，风雨无阻，课外经常对学生进行耐心细致的辅导工作，开展科学性、知识性、趣味性的活动，培养能力，开发智力。同时对后进生和差生都进行了细心的指导。发现问题及时解决。在课堂上，为了调动学生的积极性，经常鼓励他们，使学生对学习产生了浓厚的兴趣，想尽一切办法提高巩固他们的知识，经常与他们谈谈心。为使学生眷得到进步，还利用周末假期与孩子们建立数学攻坚微信群，随时为孩子解答疑惑。从教以来，所带的班级在各项月考、校考、联考中都名列前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：在教研教改方面，在课前认真钻研，细心挖掘教材，把握教材的基本思想、基本概念、教材结构、重点与难点，了解学生的基础知识，力求在备课中既备教材，又备学生，准确把握教学重点、难点。不放过每一个知识点，在此基础上精心制作多媒体课件，在课堂上能够运用多种教学方法，利用多种教学手段，充分调动学生的兴趣，向课堂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要质量，努力提高课堂教学效率，在课后认真及时批改作业，及时做好后进生的辅导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绩不能满足，名誉催人奋进。作为一名教师，觉得自己始终要践行为人之道、从师之道。在以后的工作中，我会倍加努力，认真做好本职工作，为教育事业贡献自己的力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45:00Z</dcterms:created>
  <dc:creator>acer</dc:creator>
  <dc:description/>
  <cp:keywords/>
  <dc:language>en-US</dc:language>
  <cp:lastModifiedBy>HunterLee</cp:lastModifiedBy>
  <cp:lastPrinted>2023-08-30T08:11:00Z</cp:lastPrinted>
  <dcterms:modified xsi:type="dcterms:W3CDTF">2024-04-16T1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A76A87B9941AABA34CA90426831CA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